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Ы:</w:t>
      </w:r>
      <w:r>
        <w:rPr>
          <w:color w:val="332E2D"/>
          <w:spacing w:val="2"/>
          <w:sz w:val="28"/>
          <w:szCs w:val="28"/>
        </w:rPr>
        <w:br/>
      </w:r>
      <w:r>
        <w:rPr>
          <w:spacing w:val="2"/>
          <w:sz w:val="28"/>
          <w:szCs w:val="28"/>
        </w:rPr>
        <w:t>решением Собрания депутатов</w:t>
        <w:br/>
        <w:t>от 24.02.2011 № 214</w:t>
      </w:r>
    </w:p>
    <w:p>
      <w:pPr>
        <w:pStyle w:val="Normal"/>
        <w:jc w:val="center"/>
        <w:rPr>
          <w:b/>
          <w:b/>
          <w:spacing w:val="2"/>
          <w:sz w:val="24"/>
          <w:szCs w:val="24"/>
        </w:rPr>
      </w:pPr>
      <w:r>
        <w:rPr>
          <w:spacing w:val="2"/>
          <w:sz w:val="28"/>
          <w:szCs w:val="28"/>
        </w:rPr>
        <w:br/>
      </w:r>
      <w:r>
        <w:rPr>
          <w:b/>
          <w:spacing w:val="2"/>
          <w:sz w:val="28"/>
          <w:szCs w:val="28"/>
        </w:rPr>
        <w:t>1. Паспорт Программы</w:t>
      </w: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 ремонту электрооборудования, оформления технической документации на электрооборудование, находящегося на территории муниципального образования «Птичнин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»</w:t>
      </w:r>
    </w:p>
    <w:p>
      <w:pPr>
        <w:pStyle w:val="Normal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94"/>
        <w:gridCol w:w="5685"/>
      </w:tblGrid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электрооборудования, оформления технической документации на электрооборудование, находящегося на территории муниципального образования «Птичнинское сельское поселение» на 2011-2013 год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снование для разработки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став МО «Птичнинское сельское поселение»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Администрация муниципального образования «Птичнинское сельское поселение» 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еречень основных направлений программы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монт электрооборудования, оформление нормативно-правовых актов (НПА), установка уличного освещения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и и этапы развития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2011-2013 год 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бъемы и источник финансирования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Всего по программе 824,294тысяч рублей</w:t>
              <w:br/>
              <w:t>из бюджета муниципального образования «Птичнинское сельское поселение»</w:t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лучшение состояния электрооборудования, передача  электрооборудования в обслуживающую организацию</w:t>
            </w:r>
          </w:p>
        </w:tc>
      </w:tr>
    </w:tbl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4"/>
          <w:szCs w:val="24"/>
        </w:rPr>
        <w:br/>
      </w:r>
      <w:r>
        <w:rPr>
          <w:spacing w:val="2"/>
          <w:sz w:val="28"/>
          <w:szCs w:val="28"/>
        </w:rPr>
        <w:t>Содержание проблемы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WW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Существующие в настоящее время электрооборудование благоустроенного жилого фонда в неудовлетворительном состоянии и требуют капитального ремонта в целях противопожарных мер безопасности.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е задачи программы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едлагаемая Программа </w:t>
      </w:r>
      <w:r>
        <w:rPr>
          <w:sz w:val="28"/>
          <w:szCs w:val="28"/>
        </w:rPr>
        <w:t>по ремонту электрооборудования, находящегося на территории муниципального образования «Птичнинское сельское поселение» на 2011- 2013 год» направлена на модернизацию электрооборудования МО «Птичнинское сельское посел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оки реализации программы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>Программа рассчитана на 3 года,  2011 - 2013 г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рганизация управления 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граммой и контроль за ходом ее реализации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Общий контроль за ходом выполнения Программы осуществляет Собрание депутатов муниципального образования «Птичнинское сельское поселение». При необходимости администрация Птичнинского сельского поселения вносит в установленном порядке предложения о внесении изменений и дополнений в Программу. 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br/>
        <w:t>Эффективность реализации программы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Реализация поставленных задач позволит внести существенные изменения по следующим направлениям: 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модернизация электрооборудования МО «Птичнинское сельское поселение»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2) улучшение качества предоставляемых услуг;</w:t>
      </w:r>
    </w:p>
    <w:p>
      <w:pPr>
        <w:pStyle w:val="Normal"/>
        <w:ind w:firstLine="720"/>
        <w:jc w:val="both"/>
        <w:rPr>
          <w:color w:val="C0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Меры противопожарной безопасности.</w:t>
      </w:r>
      <w:r>
        <w:rPr>
          <w:color w:val="C00000"/>
          <w:spacing w:val="2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>Программа по ремонту электрооборудования, оформления технической документации на электрооборудование, находящегося на территории муниципального образования «Птичнинское сельское поселение» на 2011-2013 год</w:t>
      </w:r>
    </w:p>
    <w:p>
      <w:pPr>
        <w:pStyle w:val="Normal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"/>
        <w:gridCol w:w="3599"/>
        <w:gridCol w:w="1576"/>
        <w:gridCol w:w="1768"/>
        <w:gridCol w:w="1767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\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правление деятельности и содержание мероприятий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умма</w:t>
              <w:br/>
              <w:t>(тысяч рублей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1 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Замена силового кабеля: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ул. 40 лет Победы, д.1, подъезд № 7;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ул. Мирна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*249,00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Бюджет МО «Птичнинское сельское поселение»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2 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Замена электрощитов: 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ул.Мирная, д. 1, 2, 4, 5, 6, 7;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ул. 40 лет Победы, д.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*250,00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МО «Птичнинское сельское поселение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3 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формление НПА по электролиниям с.Раздольное, с.Птичник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20,0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МО «Птичнинское сельское поселение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4 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становка уличного освещения: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.Птичник, ул.Лесхоз, ул.Проточная, ул.Большая, ул.Приозерная, ул.Пионерская, ул.Школьная;</w:t>
            </w:r>
          </w:p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.Кирга, ул.Восточная, ул.Подгорна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3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МО «Птичнинское сельское поселение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2-2013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8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иобретение электроприборов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ольтмастер, М300 цифровой мультиметр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256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МО «Птичнинское сельское поселение»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Вольтмастер, М</w:t>
            </w:r>
            <w:r>
              <w:rPr>
                <w:spacing w:val="2"/>
                <w:sz w:val="24"/>
                <w:szCs w:val="24"/>
                <w:lang w:val="en-US"/>
              </w:rPr>
              <w:t>S823</w:t>
            </w:r>
            <w:r>
              <w:rPr>
                <w:spacing w:val="2"/>
                <w:sz w:val="24"/>
                <w:szCs w:val="24"/>
              </w:rPr>
              <w:t>0 цифровой мультиметр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lang w:val="en-US"/>
              </w:rPr>
            </w:pPr>
            <w:r>
              <w:rPr>
                <w:spacing w:val="2"/>
                <w:sz w:val="24"/>
                <w:szCs w:val="24"/>
                <w:lang w:val="en-US"/>
              </w:rPr>
              <w:t>0,370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  <w:lang w:val="en-US"/>
              </w:rPr>
            </w:pPr>
            <w:r>
              <w:rPr>
                <w:spacing w:val="2"/>
                <w:sz w:val="24"/>
                <w:szCs w:val="24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lang w:val="en-US"/>
              </w:rPr>
              <w:t>5.3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Вольтмастер,  </w:t>
            </w:r>
            <w:r>
              <w:rPr>
                <w:spacing w:val="2"/>
                <w:sz w:val="24"/>
                <w:szCs w:val="24"/>
                <w:lang w:val="en-US"/>
              </w:rPr>
              <w:t>UT</w:t>
            </w:r>
            <w:r>
              <w:rPr>
                <w:spacing w:val="2"/>
                <w:sz w:val="24"/>
                <w:szCs w:val="24"/>
              </w:rPr>
              <w:t>201, токовые клещи мини (2 шт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,640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  <w:lang w:val="en-US"/>
              </w:rPr>
              <w:t>MEET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  <w:lang w:val="en-US"/>
              </w:rPr>
              <w:t>MS</w:t>
            </w:r>
            <w:r>
              <w:rPr>
                <w:spacing w:val="2"/>
                <w:sz w:val="24"/>
                <w:szCs w:val="24"/>
              </w:rPr>
              <w:t>-48</w:t>
            </w:r>
            <w:r>
              <w:rPr>
                <w:spacing w:val="2"/>
                <w:sz w:val="24"/>
                <w:szCs w:val="24"/>
                <w:lang w:val="en-US"/>
              </w:rPr>
              <w:t>M</w:t>
            </w:r>
            <w:r>
              <w:rPr>
                <w:spacing w:val="2"/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  <w:lang w:val="en-US"/>
              </w:rPr>
              <w:t>MS</w:t>
            </w:r>
            <w:r>
              <w:rPr>
                <w:spacing w:val="2"/>
                <w:sz w:val="24"/>
                <w:szCs w:val="24"/>
              </w:rPr>
              <w:t>-48</w:t>
            </w:r>
            <w:r>
              <w:rPr>
                <w:spacing w:val="2"/>
                <w:sz w:val="24"/>
                <w:szCs w:val="24"/>
                <w:lang w:val="en-US"/>
              </w:rPr>
              <w:t>M</w:t>
            </w:r>
            <w:r>
              <w:rPr>
                <w:spacing w:val="2"/>
                <w:sz w:val="24"/>
                <w:szCs w:val="24"/>
              </w:rPr>
              <w:t>, Детектор ЭлектроСар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101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5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121 ДЯТЕЛ (Е121) ЭлектроСар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850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6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етектор, обнаружитель скрытой проводки ОСП-БЭ, индикатор «ПОИСК» ЭИ3007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697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.7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казатель скрытой проводки УСТ-1 (ИСТ-1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,4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Итого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24,29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*Сумма примерная, будет изменен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" w:hanging="0"/>
      <w:jc w:val="both"/>
      <w:outlineLvl w:val="1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63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45" w:firstLine="720"/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24:00Z</dcterms:created>
  <dc:creator>Пользователь</dc:creator>
  <dc:description/>
  <cp:keywords/>
  <dc:language>en-US</dc:language>
  <cp:lastModifiedBy>Филиппов</cp:lastModifiedBy>
  <cp:lastPrinted>2011-02-21T14:14:00Z</cp:lastPrinted>
  <dcterms:modified xsi:type="dcterms:W3CDTF">2011-04-05T06:08:00Z</dcterms:modified>
  <cp:revision>19</cp:revision>
  <dc:subject/>
  <dc:title>Проект</dc:title>
</cp:coreProperties>
</file>