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б Антикоррупционной хартии российского бизнес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оссийский союз промышленников и предпринимателей (далее – РСПП) выдвинул идею совместной работы бизнес-сообщества по созданию условий противодействия коррупции в корпоративном секторе.  «Уполномоченный по защите прав предпринимателей в Еврейской автономной области доводит до све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 съезде РСПП в феврале 2012 года утверждены основные принципы антикоррупционного поведения компаний-членов РСПП. Этот документ стал основой Антикоррупционной хартии российского бизнеса, которую 20 сентября 2012 года на ХI Инвестиционном форуме в Сочи при участии Председателя Правительства Российской Федерации Медведева Д.А.подписали руководители РСПП, Торгово-промышленной палаты Российской Федерации (далее – ТПП РФ), Общероссийской общественной организации «Деловая Россия» (далее – Деловая Россия) и Общероссийской общественной организации малого и среднего предпринимательства «ОПОРА России» (далее – ОПОРА России)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Суть этого документа во внедрении компаниями специальных антикоррупционных программ и практик, которые коснутся не только ситуации внутри компаний, но также отношений с партнерами по бизнесу и с государством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Хартия предусматривает отказ от преференций, закупки на основе открытых торгов, финансовый контроль, обучение и работу с персоналом, содействие правоохранительным органам и другие меры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 основе информации о новых участниках Антикоррупционной хартии, предоставляемой ежеквартально всеми бизнес-союзами, РСПП формирует Сводный реестр организаций и компаний, заявивших о следовании принципам антикоррупционного поведения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Согласно Дорожной карте по реализации положений Антикоррупционной хартии российского бизнеса разработана система подтверждения соответствия управления в компании антикоррупционным требованиям, включая внедрение комплайенс-процедур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Сформирован Объединенный комитет по реализации Антикоррупционной хартии российского бизнеса, в состав которого вошли руководители всех бизнес-союзов, включая Президента РСПП Шохина А.Н.(Региональное объединение работодателей Еврейской автономной области «Союз промышленников и предпринимателей» 02.07.2015 также присоединилось к Антикоррупционной хартии российского бизнеса)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 своем первом заседании Комитет утвердил Положение о Сводном реестре и план мероприятий на ближайшую перспективу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НИМАНИЕ!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Антикоррупционная хартия российского бизнеса открыта для присоединения любой компании, вне зависимости масштаба и профиля деятельности, от формы собственности, организационно-правовой формы, территории размещения, а также для объединений или ассоциаций, имеющих целью представление интересов предпринимательского сообщества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НИМАНИЕ!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Для присоединения к Хартии необходимо решение о присоединении, которые принимаются компаниями или ассоциациями в порядке, предусмотренном их учредительными документам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Формы документов (заявление и анкету) можно на сайте Хартии against-corruption.ru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К ним также нужно приложить выписку из ЕГРЮЛ, после чего направить эти документы в адрес Президента РСПП Шохина Александра Николаевича по адресу: 109240 Москва Котельническая наб., д.17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осле получения документов РСПП издаст распоряжение о включении компании в Сводный реестр и вышлет в адрес компании соответствующее Свидетельство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 рубрике сайта against-corruption.ru также можно будет увидеть сведения о компании, включенной в Сводный реестр участников Антикоррупционной харти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казанные выше документы, необходимые для присоединения к Хартии могут быть также направлены в любую из организаций-инициаторов принятия Хартии – РСПП, ТПП РФ, ОПОРА РОССИИ, «Деловая Россия», которые затем представляют информацию о новых участниках в РСПП для включения сведений в Сводный реестр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исоединение к Хартии не предполагает никаких финансовых сборов. Однако обязывает предпринимать меры по профилактике коррупции в организации, руководствуясь Методическими рекомендациями Минтруда России, одобренными Советом по профилактике коррупции при Президенте РФ, которые также можно найти на сайте Харти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Индивидуальные предприниматели, присоединившись к Хартии, применяют только те положения, которые могут быть отнесены к их деятельности. Ассоциации предпринимателей, присоединившиеся к Хартии, принимают все меры для реализации своими членами требований Харти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ормативная база Антикоррупционной хартии российского бизнеса: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1) Нормативно-правовые акты Российской Федерации в сфере противодействия коррупции: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Указ Президента РФ «О национальном Плане противодействия коррупции на 2014-2015 годы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оАП РФ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УК РФ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Федеральный закон от 4 мая 2011 года № 97-ФЗ «О внесении изменений в Уголовный кодекс Российской Федерации и Кодекс Российской Федерации об административных правонарушениях в связи с совершенствованием государственного управления в области противодействия коррупции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Федеральный закон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Федеральный закон от 3 декабря 2012 года № 231-ФЗ «О внесении изменений в отдельные законодательные акты Российской Федерации в связи с принятием Федерального закона "О контроле за соответствием расходов лиц, замещающих государственные должности, и иных лиц из доходам"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Указ Президента Российской Федерации от 2 апреля 2013 года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Федеральный закон от 25.12.2008 N 273-ФЗ «О противодействии коррупции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Указ Президента РФ от 08.07.2013 г. N 613 «Вопросы противодействия коррупции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Федеральный закон от 26 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Указ Президента Российской Федерации от 19.05.2008 г. «О мерах по противодействию коррупции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Федеральный закон от 17.06 2009 г. N 172-ФЗ «Об антикоррупционной экспертизе нормативных правовых актов и проектов нормативных правовых актов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Постановление Правительства Российской Федерации от 26 февраля 2010 г. № 96 «О антикоррупционной экспертизе нормативных правовых актов и проектов нормативных правовых актов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Указ Президента РФ О мерах по реализации отдельных положений Федерального закона «О противодействии коррупции» (в ред. Указов Президента РФ от 06.06.2013 N 546, от 08.07.2013 N 613)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Федеральный закон от 25.12.2008 N 273-ФЗ «О противодействии коррупции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Федеральный закон от 26 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Федеральный закон от 17.06 2009 г. N 172-ФЗ «Об антикоррупционной экспертизе нормативных правовых актов и проектов нормативных правовых актов»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Постановление Правительства Российской Федерации от 26 февраля 2010 г. № 96 «О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2) Документы ООН: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онвенция Организации Объединенных Наций против коррупции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одекс поведения должностных лиц по поддержанию правопорядка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Декларация Организации Объединенных Наций о борьбе с коррупцией и взяточничеством в международных коммерческих операциях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3) Документы совета Европы: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онвенция Совета Европы об уголовной ответственности за коррупцию (Страсбург, 27 января 1999 г.)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онвенция Совета Европы о гражданско-правовой ответственности за коррупцию(Страсбург, 4 ноября 1999 г.)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Двадцать принципов борьбы с коррупцией (приняты Комитетом министров Совета Европы 6 ноября 1997 г.)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Модельный кодекс поведения для государственных служащих (принят Комитетом министров Совета Европы 11 мая 2000 г.)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Единые правила против коррупции при финансировании политических партий и избирательных кампаний (приняты Комитетом министров Совета Европы 8 апреля 2003 г.)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Директива ЕЭС "О предотвращении использования финансовой системы для целей отмывания денег" (от 10 июня 1991 г.)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онвенция о борьбе с коррупцией, затрагивающей должностных лиц Европейских сообществ или должностных лиц государств-членов ЕС (принята Советом ЕС 26 мая 1997 г.)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Соглашение о партнёрстве и сотрудничестве, учреждающее партнёрство между Российской Федерацией, с одной стороны, и Европейскими сообществами и их государствами-членами, с другой стороны (Корфу, 24 июня 1994 г.)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важаемые предприниматели области!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 фактах склонения Вас к коррупционным деяниям, Вы имеете возможность сообщить в приёмную Уполномоченного по защите прав предпринимателей ЕАО по телефону 8(42622) 46821 либо направить информацию на адрес электронной почты Уполномоченного: mnv.bizombudsman@post.eao.r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3:00:00Z</dcterms:created>
  <dc:creator>Admin</dc:creator>
  <dc:description/>
  <cp:keywords/>
  <dc:language>en-US</dc:language>
  <cp:lastModifiedBy>User</cp:lastModifiedBy>
  <dcterms:modified xsi:type="dcterms:W3CDTF">2016-11-29T23:00:00Z</dcterms:modified>
  <cp:revision>2</cp:revision>
  <dc:subject/>
  <dc:title>Информация об Антикоррупционной хартии российского бизнеса</dc:title>
</cp:coreProperties>
</file>